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有我司需办理社保开户事宜，现授权委托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身份证号码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）经办人前往贵处办理，望贵处予以接洽受理为盼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注：表格如有涂改，需重新提供或在修改处签字盖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33:00Z</dcterms:created>
  <dc:creator>ˊTang.-﹌</dc:creator>
  <dc:description/>
  <dc:language>en-US</dc:language>
  <cp:lastModifiedBy>17</cp:lastModifiedBy>
  <dcterms:modified xsi:type="dcterms:W3CDTF">2024-09-06T06:0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57473AF8C45B1960815F6F7C3463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